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 Dirigente Scolastico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C SIMILE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GETTO: RICHIESTA DI SERVIZIO SCOLASTICO DOMICILIA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 genitor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ell’alunno/a ___________________________________ chiede che il proprio figlio/a poss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ruire del servizio scolastico presso il proprio domicili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 partire dal giorno ____________________ e presumibilmente fino 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I INFORMATIVI DELL’ALUNNO/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gnome: _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ome: 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scritto alla classe ________ della scuola ______________________plesso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ima lingua straniera: 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econda lingua straniera: 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Data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Firm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____________________________________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0:00Z</dcterms:created>
  <dc:creator>*</dc:creator>
  <dc:description/>
  <cp:keywords/>
  <dc:language>en-US</dc:language>
  <cp:lastModifiedBy>Andreana Ghisu</cp:lastModifiedBy>
  <cp:lastPrinted>2011-10-04T08:49:00Z</cp:lastPrinted>
  <dcterms:modified xsi:type="dcterms:W3CDTF">2020-09-10T09:30:00Z</dcterms:modified>
  <cp:revision>2</cp:revision>
  <dc:subject/>
  <dc:title>Gli aspetti metodologico-didattici 54</dc:title>
</cp:coreProperties>
</file>