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22"/>
          <w:szCs w:val="22"/>
        </w:rPr>
      </w:pPr>
      <w:r>
        <w:rPr>
          <w:sz w:val="22"/>
          <w:szCs w:val="22"/>
        </w:rPr>
        <w:t>(FACSIMILE)</w:t>
      </w:r>
    </w:p>
    <w:p>
      <w:pPr>
        <w:pStyle w:val="Normal"/>
        <w:spacing w:lineRule="auto" w:line="48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CARTA INTESTATA DEL PRESIDIO SANITARIO</w:t>
      </w:r>
    </w:p>
    <w:p>
      <w:pPr>
        <w:pStyle w:val="Normal"/>
        <w:spacing w:lineRule="auto" w: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 Dirigente scolastico ______________________________________</w:t>
      </w:r>
    </w:p>
    <w:p>
      <w:pPr>
        <w:pStyle w:val="Normal"/>
        <w:spacing w:lineRule="auto" w: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CHIESTA DI ATTIVAZIONE DEL SERVIZIO DI ISTRUZIONE DOMICILIAR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Con la presente si certifica che l’alunna/alunno ………………………… nata/o a…………..…. il………..…, iscritto alla classe….. dell’Istituto ……………………… plesso scolastico……………………..è attualmente in cura presso ………………………………….………………………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er il trattamento a cui è sottoposto si prevede che non potrà frequentare la scuola per un periodo di almeno 30 giorni e in particolare dal………………….al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ertanto si richiede l’attivazione del servizio di istruzione domiciliare in riferimento al D.M. 461 del 6 giugno 2019 “Linee di indirizzo nazionali per la Scuola in Ospedale e l’Istruzione domiciliare”, secondo la seguente modalità, sulla base delle condizioni di salute dell’alunna/alunno: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n presenza presso il domicilio dell’alunna/alunno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Esclusivamente in modalità di didattica a distanza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ia in presenza presso il domicilio dell’alunno che in modalità di didattica a distanza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sservazioni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li …………………………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In fede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Il medico di repar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Verdana" w:hAnsi="Verdana" w:cs="Verdana"/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9:31:00Z</dcterms:created>
  <dc:creator>*</dc:creator>
  <dc:description/>
  <cp:keywords/>
  <dc:language>en-US</dc:language>
  <cp:lastModifiedBy>Andreana Ghisu</cp:lastModifiedBy>
  <cp:lastPrinted>2011-10-04T08:52:00Z</cp:lastPrinted>
  <dcterms:modified xsi:type="dcterms:W3CDTF">2020-10-07T07:24:00Z</dcterms:modified>
  <cp:revision>3</cp:revision>
  <dc:subject/>
  <dc:title>DENOMINAZIONE DEL DENOMINAZIONE</dc:title>
</cp:coreProperties>
</file>